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ЕТРАК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5.12.2022г.</w:t>
        <w:tab/>
        <w:tab/>
        <w:t>с.Петраки</w:t>
        <w:tab/>
        <w:tab/>
        <w:tab/>
        <w:t xml:space="preserve"> № 99-п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публичных слушани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В целях выявления и учета мнения и интересов  жителей  Петраковского сельсовета по проекту бюджета Петраковского сельсовета на 2023 и плановый период 2024 и 2025 годов </w:t>
      </w:r>
      <w:r>
        <w:rPr>
          <w:sz w:val="28"/>
          <w:szCs w:val="28"/>
        </w:rPr>
        <w:t>в соответствии с ФЗ от 06.10.2003г. № 131-ФЗ «Об общих принципах организации местного самоуправления в Российской Федерации» и Положением «О порядке организации и проведении публичных слушаний», утвержденных решением 38 сессии пятого созыва Петраковского сельского Совета депутатов Здвинского района Новосибирской области от 23.01.2019 года 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обсуждению проекта решения Совета депутатов Петраковского сельсовета Здвинского района Новосибирской области «О бюджете Петраковского сельсовета Здвинского района Новосибирской области на 2023 и плановый период 2024 и 2025год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14  декабря 2022 в 14 часов в кабинете главы администрации Петраковского сельсовета по адресу: Новосибирская область Здвинский район, с. Петраки, ул. Клубная,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>
          <w:sz w:val="28"/>
          <w:szCs w:val="28"/>
        </w:rPr>
        <w:t>Определить докладчиком  по вопросу о проекте решения «О бюджете Петраковского сельсовета Здвинского района Новосибирской области на 2023 и плановый период 2024 и 2025 годов» специалиста1 разряда администрации  Петраковского сельсовета  Райгель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Главы администрации Петраковского сельсовета Здвинского района Новосибирской области (Шевцовой А.С.) организовать проведение публичных слушаний, специалисту 1 разряда администрации  Петраковского сельсовета   (Некрасовой Т.А.) разместить настоящее постановление и проект решения «О  бюджете Петраковского сельсовета Здвинского района Новосибирской области на 2023 и плановый период 2024 и 2025годов» на официальном сайте администрации Петраковского сельсовета Здвинского района Новосибирской области и федеральной государственной информационной системы «Единый портал государственных и муниципальных услуг», опубликовать в газете «Вестник Петрак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частники публичных слушаний по проекту решения «О  бюджете Петраковского сельсовета Здвинского района Новосибирской области на 2023 и плановый период 2024 и 2025годов» имеют право вносить предложения и замечания в письменной форме в адрес организатора публичных слушаний по адресу: 632308 Новосибирская область, Здвинский район, с. Петраки, ул. Клубная, 16,  кабинет 1, телефон: 8 (383)6335142,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petraki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посредствам федеральной государственной информационной системы «Единый портал государственных и муниципальных услуг», или в письменной или устной форме в ход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Петраковского сельсовета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винского района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</w:t>
        <w:tab/>
        <w:t>С.А.Кошелев</w:t>
      </w:r>
    </w:p>
    <w:p>
      <w:pPr>
        <w:pStyle w:val="Normal"/>
        <w:tabs>
          <w:tab w:val="clear" w:pos="708"/>
          <w:tab w:val="left" w:pos="6240" w:leader="none"/>
          <w:tab w:val="left" w:pos="6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Cs/>
      <w:sz w:val="28"/>
      <w:szCs w:val="28"/>
    </w:rPr>
  </w:style>
  <w:style w:type="character" w:styleId="Style14">
    <w:name w:val="Основной текст Знак"/>
    <w:basedOn w:val="Style13"/>
    <w:qFormat/>
    <w:rPr>
      <w:b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aki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51:00Z</dcterms:created>
  <dc:creator>Admin</dc:creator>
  <dc:description/>
  <dc:language>en-US</dc:language>
  <cp:lastModifiedBy>KorchikON</cp:lastModifiedBy>
  <cp:lastPrinted>2022-12-08T14:50:00Z</cp:lastPrinted>
  <dcterms:modified xsi:type="dcterms:W3CDTF">2022-12-08T07:51:00Z</dcterms:modified>
  <cp:revision>2</cp:revision>
  <dc:subject/>
  <dc:title/>
</cp:coreProperties>
</file>