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/>
      </w:pPr>
      <w:r>
        <w:rPr>
          <w:szCs w:val="28"/>
        </w:rPr>
        <w:t>Совет депутатов Муниципального образования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Петраковского сельсовет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rPr/>
      </w:pPr>
      <w:r>
        <w:rPr>
          <w:szCs w:val="28"/>
        </w:rPr>
        <w:t xml:space="preserve">                         </w:t>
      </w:r>
      <w:r>
        <w:rPr>
          <w:szCs w:val="28"/>
        </w:rPr>
        <w:t>Здвинского района 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/тридцать седьмо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Петраковского сельсовета Здвинского района Новосибирской области от 22.12.2021 № 5 «О бюджете Петраковского сельсовета Здвинского района Новосибирской области на 2022 год и на плановый период 2023 и 2024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1.10. 2022 г.                                                                                    с. Петраки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Петраковском сельсовете Здвинского района, утвержденного решением Совета депутатов Петраковского сельсовета Здвинского района Новосибирской области от 11.12.2018 №02, Совет депутатов Петраковского сельсовета Здвинского района решил:  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овета депутатов Муниципального образования Петраковского сельсовета Здвинского района Новосибирской област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т 22.12.2021 г № 5 «О бюджете Петраковского сельсовета на 2022 год и плановый период 2023 и 2024 годов» » ( с изменениями, внесенными решениями сессий от 09.02.2022г. № 1, от 22.02.2022г. №1, от 15.03.2022г. №1, от 22.03.2022г. №1, от 15.04.2022г. №1, от 28.04.2022г. №1, от 26.05.2022г. №1, от 15.06.2022г. №1, от 28.06.2022 №2, от 27.07.2022 №1, от 12.08.2022 №1, от 31.08.2022 №2, от 23.092022г №1, от 30.09.2022г. №2, 21.10.2022 №1) следующие изменения: </w:t>
      </w:r>
    </w:p>
    <w:p>
      <w:pPr>
        <w:pStyle w:val="TextBody"/>
        <w:ind w:left="708" w:right="0" w:hanging="0"/>
        <w:rPr/>
      </w:pPr>
      <w:r>
        <w:rPr>
          <w:szCs w:val="28"/>
        </w:rPr>
        <w:t xml:space="preserve">  </w:t>
      </w:r>
      <w:r>
        <w:rPr>
          <w:szCs w:val="28"/>
        </w:rPr>
        <w:t>1) в части 1 статьи 1:</w:t>
      </w:r>
    </w:p>
    <w:p>
      <w:pPr>
        <w:pStyle w:val="TextBody"/>
        <w:ind w:left="708" w:right="0" w:hanging="0"/>
        <w:rPr/>
      </w:pPr>
      <w:r>
        <w:rPr>
          <w:szCs w:val="28"/>
        </w:rPr>
        <w:t>В пункте 1) цифры «16735966,34» заменить цифрами «16769966,34»</w:t>
      </w:r>
    </w:p>
    <w:p>
      <w:pPr>
        <w:pStyle w:val="TextBody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>цифры «15338166,34» заменить цифрами «15372166,34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 xml:space="preserve">2) цифры «655200,00» заменить цифрами «621200,00»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2) 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Утвердить приложение 2 «Распределение бюджетных ассигнований на 2022 год и плановый период 2023 и 2024 годов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TextBody"/>
        <w:ind w:left="708" w:right="0" w:hanging="0"/>
        <w:rPr>
          <w:szCs w:val="28"/>
        </w:rPr>
      </w:pPr>
      <w:r>
        <w:rPr>
          <w:szCs w:val="28"/>
        </w:rPr>
        <w:t xml:space="preserve">3)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и подгруппам, видом расходов бюджета Петраков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 Утвердить приложение 4 «Ведомственная структура расходов бюджета на 2022 год и плановый период 2023 и 2024 годов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твердить приложение 7 «Источники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Петраковского сельсовета на 2022 год и плановый период 2023- 2024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) опубликовать настоящее решение в газете «Вестник Петраковского сельсовета» и разместить на официальном сайте администрации  Петраковского сельсовета в сети «Интернет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Петраков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Здвинского района Новосибирской области                                 С.А.Кошелев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/>
      </w:pPr>
      <w:r>
        <w:rPr>
          <w:szCs w:val="28"/>
        </w:rPr>
        <w:t>Председатель Совета депутатов Петраков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З.А.Таршин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Текст выноски Знак1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44:00Z</dcterms:created>
  <dc:creator>user</dc:creator>
  <dc:description/>
  <cp:keywords/>
  <dc:language>en-US</dc:language>
  <cp:lastModifiedBy>KorchikON</cp:lastModifiedBy>
  <cp:lastPrinted>2022-11-25T11:42:00Z</cp:lastPrinted>
  <dcterms:modified xsi:type="dcterms:W3CDTF">2022-11-25T04:44:00Z</dcterms:modified>
  <cp:revision>71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