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тридцать трете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3.09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» ( с изменениями, внесенными решениями сессий от 09.02.2022г. № 1, от 22.02.2022г. №1, от 15.03.2022г. №1, от 22.03.2022г. №1, от 15.04.2022г. №1, от 28.04.2022г. №1, от 26.05.2022г. №1, от 15.06.2022г. №1, от 28.06.2022 №2, от 27.07.2022 №1, от 12.08.2022 №1, от31.08.2022 №2) следующие изменения: 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</w:t>
      </w:r>
      <w:r>
        <w:rPr>
          <w:szCs w:val="28"/>
        </w:rPr>
        <w:t>1) в части 1 статьи 1:</w:t>
      </w:r>
    </w:p>
    <w:p>
      <w:pPr>
        <w:pStyle w:val="TextBody"/>
        <w:ind w:left="708" w:right="0" w:hanging="0"/>
        <w:rPr/>
      </w:pPr>
      <w:r>
        <w:rPr>
          <w:szCs w:val="28"/>
        </w:rPr>
        <w:t>В пункте 1) цифры «17110100,00» заменить цифрами «17391166,34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2) цифры «594500,00» заменить цифрами «875566,34»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3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Петраковского сельсовета на 2022 год и плановый период 2023- 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user</dc:creator>
  <dc:description/>
  <cp:keywords/>
  <dc:language>en-US</dc:language>
  <cp:lastModifiedBy>LeontevaLG</cp:lastModifiedBy>
  <cp:lastPrinted>2022-11-24T12:10:00Z</cp:lastPrinted>
  <dcterms:modified xsi:type="dcterms:W3CDTF">2022-11-24T05:13:00Z</dcterms:modified>
  <cp:revision>64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