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2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тридцать втор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1.08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1, от 22.02.2022г. №1, от 15.03.2022г. №1, от 22.03.2022г. №1, от 15.04.2022г. №1, от 28.04.2022г. №1, от 26.05.2022г. №1, от 15.06.2022г. №1, от 28.06.2022 №2, от 27.07.2022 №1, от 12.08.2022 №1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6175380,00» заменить цифрами «16515600,00»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                  </w:t>
      </w:r>
      <w:r>
        <w:rPr>
          <w:szCs w:val="28"/>
        </w:rPr>
        <w:t>цифры «14777580,00» заменить цифрами «15117800,00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) цифры «934720,00» заменить цифрами «594500,00»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8:00Z</dcterms:created>
  <dc:creator>user</dc:creator>
  <dc:description/>
  <dc:language>en-US</dc:language>
  <cp:lastModifiedBy>KorchikON</cp:lastModifiedBy>
  <cp:lastPrinted>2022-09-29T16:38:00Z</cp:lastPrinted>
  <dcterms:modified xsi:type="dcterms:W3CDTF">2022-09-29T09:38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