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/>
      </w:pPr>
      <w:r>
        <w:rPr>
          <w:szCs w:val="28"/>
        </w:rPr>
        <w:t>Совет депутатов 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етраковского сельсовет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двадцать пя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Петраковского сельсовета Здвинского района Новосибирской области от 22.12.2021 № 5 «О бюджете Петраков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5.04. 2022 г.                                                                                    с. Петраки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Петраковском сельсовете Здвинского района, утвержденного решением Совета депутатов Петраковского сельсовета Здвинского района Новосибирской области от 11.12.2018 №02, Совет депутатов Петраков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Муниципального образования Петраковского сельсовета Здв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22.12.2021 г № 5 «О бюджете Петраковского сельсовета на 2022 год и плановый период 2023 и 2024 годов» » ( с изменениями, внесенными решениями сессий от 09.02.2022г. № 6, от 22.02.2022г. №7, от 15.03.2022г. №8, от 22.03.2022г. №9) следующие изменения: 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</w:t>
      </w:r>
      <w:r>
        <w:rPr>
          <w:szCs w:val="28"/>
        </w:rPr>
        <w:t>1) в части 1 статьи 1:</w:t>
      </w:r>
    </w:p>
    <w:p>
      <w:pPr>
        <w:pStyle w:val="TextBody"/>
        <w:ind w:left="708" w:right="0" w:hanging="0"/>
        <w:rPr/>
      </w:pPr>
      <w:r>
        <w:rPr>
          <w:szCs w:val="28"/>
        </w:rPr>
        <w:t>В пункте 1) цифры «15292500,00» заменить цифрами «15472500,00»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цифры «13894700,00» заменить цифрами «14074700,00»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цифры «11180800,00» заменить цифрами «11360800,00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2) цифры «15913700,00» заменить цифрами «16093700,00»                                                                                                                                                             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2)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Утвердить приложение 2 «Распределение бюджетных ассигнований на 2022 год и плановый период 2023 и 2024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3)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 Утвердить приложение 4 «Ведомственная структура расходов бюджета на 2022 год и плановый период 2023 и 2024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7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Петраковского сельсовета на 2022 год и плановый период 2023- 2024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публиковать настоящее решение в газете «Вестник Петраковского сельсовета» и разместить на официальном сайте администрации  Петраковского сельсовета в сети «Интерн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Петраков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двинского района Новосибирской области                                 С.А.Кош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Председатель Совета депутатов Петраков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З.А.Тарш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4:00Z</dcterms:created>
  <dc:creator>user</dc:creator>
  <dc:description/>
  <cp:keywords/>
  <dc:language>en-US</dc:language>
  <cp:lastModifiedBy>KorchikON</cp:lastModifiedBy>
  <cp:lastPrinted>2022-07-15T09:06:00Z</cp:lastPrinted>
  <dcterms:modified xsi:type="dcterms:W3CDTF">2022-09-13T08:43:00Z</dcterms:modified>
  <cp:revision>52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