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двадцать третье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5.03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( с изменениями, внесенными решениями сессий от 09.02.2022г. № 6, от 22.02.2022г. №7) следующие изменения: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1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KorchikON</cp:lastModifiedBy>
  <cp:lastPrinted>2022-07-14T08:47:00Z</cp:lastPrinted>
  <dcterms:modified xsi:type="dcterms:W3CDTF">2022-09-13T08:35:00Z</dcterms:modified>
  <cp:revision>50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