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вадцать перв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09.02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( с изменением, внесенным решением сессий от 09.02.2022г. № 6) следующие изменения: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1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08-31T15:07:00Z</cp:lastPrinted>
  <dcterms:modified xsi:type="dcterms:W3CDTF">2022-09-13T08:32:00Z</dcterms:modified>
  <cp:revision>5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